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правления государствен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ражданской служб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публики Ко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 2014 г. № __-од</w:t>
      </w:r>
    </w:p>
    <w:p>
      <w:pPr>
        <w:pStyle w:val="Normal"/>
        <w:jc w:val="right"/>
        <w:rPr/>
      </w:pP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е «Лучшая кадровая работа по привлечению и адапт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ов на государственной и муниципальной служб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устанавливает порядок организации, условия проведения и определения победителя конкурса «Лучшая кадровая работа по привлечению и адаптации специалистов на государственной и муниципальной службе» (далее – Конкур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курс проводится Управлением государственной гражданской службы Республики Коми в целях стимулирования деятельности кадровых служб по формированию и реализации эффективной кадровой политики в органах государственной власти Республики Коми, государственных органах Республики Коми (далее – государственные органы Республики Коми), органах местного самоуправления в Республике Коми в части привлечения и адаптации специалистов на государственной и муниципальной служб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дачами Конкурс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вышение привлекательности государственной гражданской службы, муниципальной служб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остранение положительного опыта государственных органов Республики Коми, органов местного самоуправления в Республике Коми в сфере управления организационной культурой, привлечения и адаптации специалистов на государственной гражданской службе, муниципальной служ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иболее эффективных методик  ознакомления лиц, впервые принятых на государственную гражданскую службу, муниципальную службу, с организацией деятельности государственных органов,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современных кадровых технологий привлечения и адаптации специалистов на государственной и муниципальной служ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частниками Конкурса являются кадровые службы государственных органов Республики Коми и органов местного самоуправления в Республике Ко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Сроки проведения Конкурса – с 25 августа </w:t>
      </w:r>
      <w:bookmarkStart w:id="0" w:name="OLE_LINK37"/>
      <w:bookmarkStart w:id="1" w:name="OLE_LINK36"/>
      <w:bookmarkStart w:id="2" w:name="OLE_LINK35"/>
      <w:r>
        <w:rPr>
          <w:sz w:val="28"/>
          <w:szCs w:val="28"/>
        </w:rPr>
        <w:t xml:space="preserve">2014 года </w:t>
      </w:r>
      <w:bookmarkEnd w:id="0"/>
      <w:bookmarkEnd w:id="1"/>
      <w:bookmarkEnd w:id="2"/>
      <w:r>
        <w:rPr>
          <w:sz w:val="28"/>
          <w:szCs w:val="28"/>
        </w:rPr>
        <w:t>по 5 дека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бор заявок на участие в Конкурсе и конкурсных работ по заявленной теме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– с 25 августа 2014 года по 10 ноября 2014 года вклю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проведение конкурсного отбора, определение победителя (победителей) Конкур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– с 11 ноября 2014 года по 5 декабря 2014 года включит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 Конкурс представляется конкурсная работа, выполненная на бумажном носителе, либо в электронном виде в форме буклета, брошюры, информационного бюллетеня, либо иной форме по усмотрению Учас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– свободная, по усмотрению Учас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работы используется официально-деловой, публицистический, либо художественный стиль изложения. Допускается дополнять текст конкурсной работы графическими вставками (рисунками, выполненными от руки, либо при помощи компьютерной графики), а также аудио- и видеоматериалами по теме Конкурс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работа должна носить информационно-разъяснительный характер, и раскрывать основные организационные положения, касающиеся трудоустройства и последующей адаптации граждан в государственном органе, органе местного самоуправления – Участнике конкурса. Под основными организационными положениями понима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государственного органа, органа местного само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функции деятельности государственного органа,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мятки по общим вопросам поступления на государственную, муниципальную службу в государственном органе, органе местного самоуправления, и её прох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ступления на государственную гражданскую службу, муниципальную службу в </w:t>
      </w:r>
      <w:bookmarkStart w:id="3" w:name="OLE_LINK5"/>
      <w:bookmarkStart w:id="4" w:name="OLE_LINK2"/>
      <w:bookmarkStart w:id="5" w:name="OLE_LINK1"/>
      <w:r>
        <w:rPr>
          <w:sz w:val="28"/>
          <w:szCs w:val="28"/>
        </w:rPr>
        <w:t>государственном органе, органе местного самоуправления, и её прохождения</w:t>
      </w:r>
      <w:bookmarkEnd w:id="3"/>
      <w:bookmarkEnd w:id="4"/>
      <w:bookmarkEnd w:id="5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ые организационные положения, определяющие деятельность государственного органа,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ая информация по вопросам поступления государственную и муниципальную службу в государственном органе, органе местного самоуправления, и её прохождения.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ы, представленные на Конкурс, не возвращаются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курсные работы, а также заявка на участие в Конкурсе, оформленная в соответствии с Приложением к настоящему Положению, должны быть направлены в срок до 10 ноября 2014 года (включительно) в Управление государственной гражданской службы Республики Коми (далее – Управление)  по адресу: 167010, г. Сыктывкар, ул. Коммунистическая, 9. </w:t>
      </w:r>
    </w:p>
    <w:p>
      <w:pPr>
        <w:pStyle w:val="Style18"/>
        <w:keepLines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щее руководство по организации и проведению Конкурса осуществляет конкурсная комиссия (далее – Комиссия), состоящая из председателя, заместителя председателя, секретаря и членов Комиссии, согласно Приложению № 2 к настоящему Положению.</w:t>
      </w:r>
    </w:p>
    <w:p>
      <w:pPr>
        <w:pStyle w:val="Normal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ехническое обеспечение деятельности Комиссии осуществляет Управление. </w:t>
      </w:r>
    </w:p>
    <w:p>
      <w:pPr>
        <w:pStyle w:val="Normal"/>
        <w:keepLines/>
        <w:widowControl/>
        <w:ind w:firstLine="708"/>
        <w:jc w:val="both"/>
        <w:rPr/>
      </w:pPr>
      <w:r>
        <w:rPr>
          <w:sz w:val="28"/>
          <w:szCs w:val="28"/>
        </w:rPr>
        <w:t>10. Победитель Конкурса определяется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Заседание Комиссии считается правомочным, если на нем присутствует не менее двух третей  от общего числа ее членов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2. Решения Комиссии оформляются протоколом за подписью председателя и всех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13. Комиссия по результатам рассмотрения конкурсных работ, представленных участниками Конкурса в соответствии с пунктом 6 настоящего Положения, в срок до 5 декабря 2014 года своим решением определяет победителя Конкурс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4. Определение победителя производится по балльной системе оценки – от 1 до 10 баллов,  выставленных членами Комиссии по каждому из критериев оценки конкурсных раб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конкурсных работ осуществляется по следующим критерия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игинальность подачи материала, творческое составление и оформление конкурсной работ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ступность изложения, полнота, системность и информативность материала, мотивационность сведений, представленных в конкурсн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цифровых технологий при составлении и оформлении конкурсной рабо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с учетом содержания представленных конкурсных работ Комиссией могут быть определены иные критерии оцен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 Победителем Конкурса признается Участник, чья конкурсная работа набрала от 7,5 до 10 средних баллов по итогам выставления баллов членами комисси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16. Для награждения победителя (победителей) Конкурса учреждаются дипломы и  ценные подарки, стоимость которых определяется в пределах средств, предусмотренных в 2014 году на проведение Конкурса в рамках реализации </w:t>
      </w:r>
      <w:bookmarkStart w:id="6" w:name="OLE_LINK28"/>
      <w:bookmarkStart w:id="7" w:name="OLE_LINK18"/>
      <w:bookmarkStart w:id="8" w:name="OLE_LINK17"/>
      <w:bookmarkStart w:id="9" w:name="OLE_LINK16"/>
      <w:r>
        <w:rPr>
          <w:sz w:val="28"/>
          <w:szCs w:val="28"/>
        </w:rPr>
        <w:t>основного мероприятия 3.02.03 подпрограммы «Развитие кадрового потенциала системы государственного и муниципального управления в Республике Коми» Государственной программы Республики Коми «</w:t>
      </w:r>
      <w:bookmarkStart w:id="10" w:name="OLE_LINK4"/>
      <w:bookmarkStart w:id="11" w:name="OLE_LINK3"/>
      <w:r>
        <w:rPr>
          <w:sz w:val="28"/>
          <w:szCs w:val="28"/>
        </w:rPr>
        <w:t>Развитие системы государственного и муниципального управления</w:t>
      </w:r>
      <w:bookmarkEnd w:id="10"/>
      <w:bookmarkEnd w:id="11"/>
      <w:r>
        <w:rPr>
          <w:sz w:val="28"/>
          <w:szCs w:val="28"/>
        </w:rPr>
        <w:t>», утвержденной постановлением Правительства Республики Коми от 28 сентября 2012 года № 416</w:t>
      </w:r>
      <w:bookmarkEnd w:id="6"/>
      <w:bookmarkEnd w:id="7"/>
      <w:bookmarkEnd w:id="8"/>
      <w:bookmarkEnd w:id="9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7. Управление государственной гражданской службы Республики Коми в течение 3 рабочих дней со дня принятия Комиссией решения о результатах Конкурса в письменной форме доводит указанную информацию до сведения участников Конкурса и информирует о времени и месте награждения победителя (победителей) Конкурс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8. Итоги  Конкурса, конкурсные работы победителя (победителей) Конкурса размещаются на сайте Управления государственной гражданской службы Республики Ко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uggs.rkomi.ru</w:t>
        </w:r>
      </w:hyperlink>
      <w:r>
        <w:rPr>
          <w:sz w:val="28"/>
          <w:szCs w:val="28"/>
        </w:rPr>
        <w:t>, раздел «Конкурс «Лучшая кадровая работа»).</w:t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ложению о конкурс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Лучшая кадровая рабо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ивлечению и адап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пециалистов на государств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муниципальной службе»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ая кадровая работа по привлечению и адаптации специалис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государственной и муниципальной служб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осударственного органа Республики Коми, органа местного самоуправления в Республике Ко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лагаем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, номер контактного телефона, факса, адрес электронной почты лица, ответственного за предоставление материалов на Конкурс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государственного органа 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Коми, органа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спублике Коми                                                                        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одпись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ложению о конкурс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Лучшая кадровая рабо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ивлечению и адап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пециалистов на государственной </w:t>
      </w:r>
    </w:p>
    <w:p>
      <w:pPr>
        <w:pStyle w:val="Normal"/>
        <w:jc w:val="right"/>
        <w:rPr/>
      </w:pPr>
      <w:r>
        <w:rPr>
          <w:sz w:val="24"/>
          <w:szCs w:val="24"/>
        </w:rPr>
        <w:t>и муниципальной служб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Лучшая кадровая работа по привлечению и адаптации специалис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государственной и муниципальной служб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122"/>
      </w:tblGrid>
      <w:tr>
        <w:trPr/>
        <w:tc>
          <w:tcPr>
            <w:tcW w:w="25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О.Ф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государственной гражданской службы Республики Коми (председатель Комисс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Ладанов П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государственной гражданской службы Республики Коми (заместитель председателя Комисс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- начальник отдела государственной и муниципальной службы Управления государственной гражданской службы Республики Коми (секретарь Комисс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в А.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государственной и муниципальной службы Управления государственной гражданской службы Республики Ко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Л.Н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Центра поддержки и сопровождения деятельности органов государственной власти и местного самоуправления ГОУ ВО «Коми республиканская академия государственной службы и управления» (по согласованию)</w:t>
            </w:r>
          </w:p>
        </w:tc>
      </w:tr>
      <w:tr>
        <w:trPr>
          <w:trHeight w:val="2300" w:hRule="atLeast"/>
        </w:trPr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Ю.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заместитель директора Института дополнительного профессионального образования ФГБОУ ВПО «Сыктывкарский государственный университет» (по согласованию)</w:t>
            </w:r>
          </w:p>
        </w:tc>
      </w:tr>
    </w:tbl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83909D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gs.rko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5:00Z</dcterms:created>
  <dc:creator>1</dc:creator>
  <dc:description/>
  <cp:keywords/>
  <dc:language>en-US</dc:language>
  <cp:lastModifiedBy>Габов Александр Васильевич</cp:lastModifiedBy>
  <cp:lastPrinted>2014-08-20T16:30:00Z</cp:lastPrinted>
  <dcterms:modified xsi:type="dcterms:W3CDTF">2014-08-28T11:05:00Z</dcterms:modified>
  <cp:revision>3</cp:revision>
  <dc:subject/>
  <dc:title>КОМИ РЕСПУБЛИКАСА</dc:title>
</cp:coreProperties>
</file>