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включение в кадровый резерв Территориальной избирательной комиссии Прилузского района для замещения вакантной должности государственной гражданской службы Республики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лавный специалист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7 марта 2017 г</w:t>
      </w:r>
      <w:r>
        <w:rPr>
          <w:sz w:val="28"/>
          <w:szCs w:val="28"/>
        </w:rPr>
        <w:t>. Территориальной избирательной комиссией Прилузского района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для замещения вакантной должности государственной гражданской службы Республики Коми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специалист Территориальной избирательной комиссии Прилуз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по решению комиссии в кадровый резерв для замещения вышеуказанной должности государственной гражданской службы Республики Коми включены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рух Татьяна Михайлов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минова Ирина Анатольевна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конкурсантами для участия, могут быть им возвращены по их письменному заявлению, направленному на имя председателя Территориальной избирательной комиссии Прилузского райо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</w:rPr>
        <w:t>Республика Коми, Прилузский район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. Объячево, ул. Мира, д.76</w:t>
      </w:r>
    </w:p>
    <w:p>
      <w:pPr>
        <w:pStyle w:val="TextBodyIndent"/>
        <w:spacing w:lineRule="auto" w:line="276"/>
        <w:ind w:firstLine="708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spacing w:lineRule="auto" w:line="276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 xml:space="preserve">Дополнительную информацию можно получить по телефону </w:t>
      </w:r>
      <w:r>
        <w:rPr>
          <w:b/>
          <w:szCs w:val="28"/>
          <w:lang w:val="ru-RU"/>
        </w:rPr>
        <w:t>8 (2133)2-33-79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0:00Z</dcterms:created>
  <dc:creator>User</dc:creator>
  <dc:description/>
  <dc:language>en-US</dc:language>
  <cp:lastModifiedBy>user</cp:lastModifiedBy>
  <cp:lastPrinted>2013-04-03T14:04:00Z</cp:lastPrinted>
  <dcterms:modified xsi:type="dcterms:W3CDTF">2017-03-09T06:41:00Z</dcterms:modified>
  <cp:revision>3</cp:revision>
  <dc:subject/>
  <dc:title/>
</cp:coreProperties>
</file>