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ключение в кадровый резерв для замещения вакантной должности государственной гражданской службы Республики Коми консультант </w:t>
      </w:r>
      <w:r>
        <w:rPr>
          <w:sz w:val="28"/>
        </w:rPr>
        <w:t>отдела регулирования цен (тарифов) в сферах электроэнергетики и теплоэнергетики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4 марта 2017 г. Министерством строительства, тарифов, жилищно – коммунального и дорожного хозяйства  Республики Коми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</w:t>
      </w:r>
      <w:r>
        <w:rPr>
          <w:b/>
          <w:color w:val="000000"/>
          <w:sz w:val="28"/>
          <w:szCs w:val="28"/>
        </w:rPr>
        <w:t>на включение в кадровый резерв для замещения вакантной должности</w:t>
      </w:r>
      <w:r>
        <w:rPr>
          <w:color w:val="000000"/>
          <w:sz w:val="28"/>
          <w:szCs w:val="28"/>
        </w:rPr>
        <w:t xml:space="preserve"> государственной гражданской службы Республики Коми ведущей группы должностей </w:t>
      </w:r>
      <w:r>
        <w:rPr>
          <w:b/>
          <w:color w:val="000000"/>
          <w:sz w:val="28"/>
          <w:szCs w:val="28"/>
        </w:rPr>
        <w:t xml:space="preserve">консультант </w:t>
      </w:r>
      <w:r>
        <w:rPr>
          <w:b/>
          <w:sz w:val="28"/>
        </w:rPr>
        <w:t>отдела регулирования цен (тарифов) в сферах электроэнергетики и теплоэнергетики</w:t>
      </w:r>
    </w:p>
    <w:p>
      <w:pPr>
        <w:pStyle w:val="Normal"/>
        <w:ind w:firstLine="7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этапа конкурса победителем признан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имловская Анна Никола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заренкова Наталия Венедикт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ихина Ирина Никола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ярченко Евгения Анатол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егов Николай Николаевич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дянова Мария Валер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алкова Мария Анатол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фильева Татьяна Олег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урьева Татьяна Михайл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отова Алла Владимировн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представленные конкурсантами для участия, могут быть  возвращены по письменному заявлению на имя Министра строительства, тарифов, жилищно – коммунального и дорожного хозяйства  Республики Коми  К.Г. Лазарева,  по адресу:  г. Сыктывкар, ул. Коммунистическая, д. 8, каб. 423, в будни с 9.00 до 17.00, обед с 13.00 до 14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/>
      </w:pPr>
      <w:r>
        <w:rPr>
          <w:szCs w:val="28"/>
        </w:rPr>
        <w:t xml:space="preserve">Дополнительную информацию можно получить по телефону 8 (8212)        </w:t>
      </w:r>
      <w:r>
        <w:rPr>
          <w:szCs w:val="28"/>
          <w:lang w:val="ru-RU"/>
        </w:rPr>
        <w:t xml:space="preserve">24-86-05. 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3:47:00Z</dcterms:created>
  <dc:creator>Гречкосей ВД</dc:creator>
  <dc:description/>
  <cp:keywords/>
  <dc:language>en-US</dc:language>
  <cp:lastModifiedBy>Попкович Марина Григорьевна</cp:lastModifiedBy>
  <cp:lastPrinted>2015-05-19T16:35:00Z</cp:lastPrinted>
  <dcterms:modified xsi:type="dcterms:W3CDTF">2017-04-17T13:45:00Z</dcterms:modified>
  <cp:revision>4</cp:revision>
  <dc:subject/>
  <dc:title>ИНФОРМАЦИЯ</dc:title>
</cp:coreProperties>
</file>