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о проведение конкурса на включение в кадровый резерв для замещения вакантной должности государственной гражданской службы Республики Коми 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3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писания вакантной должност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по вакантной долж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орган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троительства, тарифов, жилищно – коммунального и дорожного хозяйства Республики Ко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регулирования цен (тарифов) в сферах электроэнергетики и теплоэнерге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раткое описание должностных обязанност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подготовка к согласованию производственных программ организаций, осуществляющих свою деятельность по поставке горячей воды; осуществление расчета нормативов удельного расхода топлива при производстве тепловой энергии; осуществление расчет нормативов запасов топлива на источниках тепловой энергии; проверка расчета, документов представляемых регулируемыми организациями на установление тариф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й размер денежного содерж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от 28600 рублей до 31500 рублей.</w:t>
            </w:r>
          </w:p>
          <w:p>
            <w:pPr>
              <w:pStyle w:val="Normal"/>
              <w:jc w:val="both"/>
              <w:rPr/>
            </w:pPr>
            <w:r>
              <w:rPr/>
              <w:t>- месячный оклад в соответствии с замещаемой должностью;</w:t>
            </w:r>
          </w:p>
          <w:p>
            <w:pPr>
              <w:pStyle w:val="Normal"/>
              <w:jc w:val="both"/>
              <w:rPr/>
            </w:pPr>
            <w:r>
              <w:rPr/>
              <w:t>- месячный оклад в соответствии с присвоенным ему классным чином государственной гражданской службы Республики Коми;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ая надбавка к должностному окладу за выслугу лет на государственной гражданской службе (в размере от 10 до 30 % должностного оклада);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ая надбавка к должностному окладу за особые условия государственной гражданской службы Республики Коми (в размере от 0 до 200% должностного оклада);</w:t>
            </w:r>
          </w:p>
          <w:p>
            <w:pPr>
              <w:pStyle w:val="Normal"/>
              <w:jc w:val="both"/>
              <w:rPr/>
            </w:pPr>
            <w:r>
              <w:rPr/>
              <w:t>-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;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ое денежное поощрение (в размере 1,0 должностного оклад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диновременная выплата при предоставлении ежегодного оплачиваемого отпуска  (в размере двух месячных окладов денежного содержания); </w:t>
            </w:r>
          </w:p>
          <w:p>
            <w:pPr>
              <w:pStyle w:val="Normal"/>
              <w:jc w:val="both"/>
              <w:rPr/>
            </w:pPr>
            <w:r>
              <w:rPr/>
              <w:t>- материальная помощь один раз в календарном году (в размере одного месячного оклада денежного содержа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ое (рабочее) врем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-ти дневная служебная недел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8 ч. 45 мин. до 17 ч. 15 мин. (жен.) (в пятницу – до 15 ч. 45 мин.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8 ч. 45 мин. по 18 ч. 00 мин. (муж.) (в пятницу – 16 ч. 45 мин.)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й день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ормирован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замещаемой должности – уровень профессионального образ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Требования к кандидатам – профиль образования (специальность, квалификация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«Экономика» или физико-математическое направление.</w:t>
            </w:r>
          </w:p>
          <w:p>
            <w:pPr>
              <w:pStyle w:val="Normal"/>
              <w:shd w:fill="FFFFFF" w:val="clear"/>
              <w:ind w:left="33" w:hanging="33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 к стажу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</w:rPr>
              <w:t xml:space="preserve">2. </w:t>
            </w:r>
            <w:r>
              <w:rPr/>
              <w:t>С</w:t>
            </w:r>
            <w:r>
              <w:rPr>
                <w:color w:val="000000"/>
                <w:spacing w:val="-8"/>
              </w:rPr>
              <w:t>таж государственной гражданской службы (государственной службы иных видов) или стаж (опыт) работы по специальности: не менее 2-х лет стажа гражданской службы (государственной службы других видов) или не менее 3-х лет стажа (опыта работы) по специальности.</w:t>
            </w:r>
          </w:p>
          <w:p>
            <w:pPr>
              <w:pStyle w:val="Normal"/>
              <w:jc w:val="both"/>
              <w:rPr/>
            </w:pPr>
            <w:r>
              <w:rPr/>
      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(государственной службы иных видов) или стажу работы по специальности, направлению подготовки для замещения ведущих должностей государственной гражданской службы Республики Коми - не менее одного года стажа государственной гражданской службы (государственной службы иных видов) или стажа работы по специальности, направлению подготов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нания и навык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              </w:t>
            </w:r>
            <w:r>
              <w:rPr/>
              <w:t>знания: Конституции Российской Федерации и Республики Коми; законодательства Российской Федерации и Республики Коми, в соответствии с которым регулируются отношения, связанные с государственной гражданской службой Республики Коми; федеральных и республиканских законов, указов Президента Российской Федерации и Главы Республики Коми, постановлений Правительства Российской Федерации и Правительства Республики Коми, иных нормативных правовых актов, в соответствии с которыми осуществляется деятельность  в соответствующей сфере; структуры и полномочий органов государственной власти и местного самоуправления; правовых, организационных и финансово-экономических основ государственной гражданской службы Российской Федерации и Республики Коми; порядка работы с запросами, обращениями граждан; порядка работы со служебной информацией, в том числе содержащей государственную или иную охраняемую законом тайну; правил подготовки и оформления проектов распоряжений, писем, служебных записок и других документов; норм служебной, профессиональной этики и общих принципов служебного поведения государственных служащих; правил и норм охраны труда, техники безопасности на рабочем месте и противопожарной защиты; порядка работы со служебной информацией; аппаратного и программного обеспечения; возможностей и особенностей применения современных информационно-коммуникационных технологий, возможностей межведомственного документооборота; общих вопросов в области обеспечения информационной безопасности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навыки: практического применения нормативных правовых актов; организации и обеспечения выполнения задач; квалифицированного планирования работы; анализа и прогнозирования; грамотного учета мнения коллег; взаимодействия с органами государственной власти и учреждениями отрасли; подготовки документов (справок, информационных записок, проектов распоряжений, приказов,  писем, ответов на поступающие запросы и другую корреспонденцию); эффективного распределения служебного времени, соблюдения исполнительской дисциплины; эффективного сотрудничества с коллегами; систематизации информации; владения компьютерной и другой оргтехникой; владения необходимым программным обеспечением и необходимыми программными продуктами; работы со служебными документами; адаптации к изменениям ситуации и принятию новых подходов в решении поставленных задач; предупреждения и разрешения конфликтов; 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ополнительные требования к кандидатам (поле, не обязательное к заполнению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ема документов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января 2017г. – 08 февраля 2017г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олагаемая дата подведения итогов конкурс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10 февраля 2017г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7 февраля 2017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кументы (какие документы подаются кандидатами на вакантную должность. Порядок подачи документов.)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чное заявление об участии в конкурсе (в соответствии с приложением к настоящему объявлению).</w:t>
            </w:r>
          </w:p>
          <w:p>
            <w:pPr>
              <w:pStyle w:val="Normal"/>
              <w:jc w:val="both"/>
              <w:rPr/>
            </w:pPr>
            <w:r>
              <w:rPr/>
              <w:t>2. Собственноручно заполненная и подписанная анкета по форме, утвержденной распоряжением Правительства Российской Федерации от 26.05.2005 г. № 667-р, с приложением фотографии.</w:t>
            </w:r>
          </w:p>
          <w:p>
            <w:pPr>
              <w:pStyle w:val="Normal"/>
              <w:jc w:val="both"/>
              <w:rPr/>
            </w:pPr>
            <w:r>
              <w:rPr/>
              <w:t>3. Копия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необходимое профессиональное образование, стаж работы и квалификацию:</w:t>
            </w:r>
          </w:p>
          <w:p>
            <w:pPr>
              <w:pStyle w:val="Normal"/>
              <w:jc w:val="both"/>
              <w:rPr/>
            </w:pPr>
            <w:r>
              <w:rPr/>
              <w:t>а) копия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      </w:r>
          </w:p>
          <w:p>
            <w:pPr>
              <w:pStyle w:val="Normal"/>
              <w:jc w:val="both"/>
              <w:rPr/>
            </w:pPr>
            <w:r>
              <w:rPr/>
              <w:t>б)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.</w:t>
            </w:r>
          </w:p>
          <w:p>
            <w:pPr>
              <w:pStyle w:val="Normal"/>
              <w:jc w:val="both"/>
              <w:rPr/>
            </w:pPr>
            <w:r>
              <w:rPr/>
              <w:t>5. Документ об отсутствии у гражданина заболевания, препятствующего поступлению на гражданскую службу или ее прохождению (справка по форме 001-ГС/у).</w:t>
            </w:r>
          </w:p>
          <w:p>
            <w:pPr>
              <w:pStyle w:val="Normal"/>
              <w:jc w:val="both"/>
              <w:rPr/>
            </w:pPr>
            <w:r>
              <w:rPr/>
              <w:t>Гражданский служащий, замещающий должность гражданской службы в ином государственном органе и изъявивший желание участвовать в конкурсе Министерства, представляет заявление на имя министра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распоряжением Правительства Российской Федерации от 26.05.2005 г. № 667-р, с приложением фотографии.</w:t>
            </w:r>
          </w:p>
          <w:p>
            <w:pPr>
              <w:pStyle w:val="Normal"/>
              <w:jc w:val="both"/>
              <w:rPr/>
            </w:pPr>
            <w:r>
              <w:rPr/>
              <w:t>Гражданский служащий, замещающий должность гражданской службы в Министерстве и изъявивший желание участвовать в конкурсе, подает заявление на имя министр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(подачи документов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000, Республика Коми, г. Сыктывкар, ул. Коммунистическая, д. 8, каб. 423. </w:t>
            </w:r>
          </w:p>
          <w:p>
            <w:pPr>
              <w:pStyle w:val="Normal"/>
              <w:rPr/>
            </w:pPr>
            <w:r>
              <w:rPr/>
              <w:t>Документы принимаются в рабочие дни недели (кроме пятницы) с 09 ч.00 мин. до 13 ч. 00 мин. и с 14 ч. 00 мин. до 17 ч. 15 мин.; в пятницу с 09 ч.00 мин. до 13ч. 00 мин. и с 14 ч. 00 мин. до 15 ч. 45 мин. (время московское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24-86-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 государственного орган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ww.arch.rkomi.r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ьянов Николай Владимирович</w:t>
            </w:r>
          </w:p>
          <w:p>
            <w:pPr>
              <w:pStyle w:val="Normal"/>
              <w:jc w:val="both"/>
              <w:rPr/>
            </w:pPr>
            <w:r>
              <w:rPr/>
              <w:t>Матковская Виктория Виталье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ю Председателя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оми – министру стро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ифов, жилищно – коммунального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жного хозяйства Республик Ко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зареву К.Г.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амилия, имя, отчество претендента)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(наименование занимаемой должности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указанием места работы (службы)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живаю 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 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порт серия ___________  № 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м и когда выдан 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______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eastAsia="Calibri"/>
        </w:rPr>
      </w:pPr>
      <w:r>
        <w:rPr>
          <w:rFonts w:eastAsia="Times New Roman;Times New Roman"/>
          <w:sz w:val="22"/>
          <w:szCs w:val="22"/>
          <w:lang w:eastAsia="en-US"/>
        </w:rPr>
        <w:t xml:space="preserve">      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ЯВЛЕНИЕ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Прошу допустить меня к участию в конкурсе на замещение вакантной должности государственной гражданской службы Республики Коми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.</w:t>
      </w:r>
    </w:p>
    <w:p>
      <w:pPr>
        <w:pStyle w:val="Normal"/>
        <w:overflowPunct w:val="true"/>
        <w:autoSpaceDE w:val="tru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наименование должности с указанием структурного подразделения)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 xml:space="preserve">В случае включения меня в кадровый резерв Министерства строительства, тарифов, жилищно – коммунального и дорожного хозяйства Республики Коми и в кадровый резерв Республики Коми даю согласие Министерству строительства, тарифов, жилищно – коммунального и дорожного хозяйства Республики Коми на обработку сообщенных мною персональных данных согласно приложению к настоящему заявлению в порядке и целях, установленных Указом Главы Республики Коми от 27 сентября 2005 г. № 128. Настоящее согласие на обработку персональных данных действует в течение срока нахождения меня в кадровом резерве </w:t>
      </w:r>
      <w:r>
        <w:rPr>
          <w:rFonts w:eastAsia="Calibri"/>
          <w:sz w:val="22"/>
          <w:szCs w:val="22"/>
          <w:u w:val="single"/>
          <w:lang w:eastAsia="en-US"/>
        </w:rPr>
        <w:t xml:space="preserve">Министерства </w:t>
      </w:r>
      <w:r>
        <w:rPr>
          <w:rFonts w:eastAsia="Calibri"/>
          <w:sz w:val="22"/>
          <w:szCs w:val="22"/>
          <w:lang w:eastAsia="en-US"/>
        </w:rPr>
        <w:t>строительства, тарифов, жилищно – коммунального и дорожного хозяйства</w:t>
      </w:r>
      <w:r>
        <w:rPr>
          <w:rFonts w:eastAsia="Calibri"/>
          <w:sz w:val="22"/>
          <w:szCs w:val="22"/>
          <w:u w:val="single"/>
          <w:lang w:eastAsia="en-US"/>
        </w:rPr>
        <w:t xml:space="preserve"> Республики Коми</w:t>
      </w:r>
      <w:r>
        <w:rPr>
          <w:rFonts w:eastAsia="Calibri"/>
          <w:sz w:val="22"/>
          <w:szCs w:val="22"/>
          <w:lang w:eastAsia="en-US"/>
        </w:rPr>
        <w:t xml:space="preserve"> и может быть отозвано мною в письменном виде.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К заявлению прилагаю: __________________________________________________________</w:t>
      </w:r>
    </w:p>
    <w:p>
      <w:pPr>
        <w:pStyle w:val="Normal"/>
        <w:overflowPunct w:val="true"/>
        <w:autoSpaceDE w:val="true"/>
        <w:jc w:val="center"/>
        <w:rPr>
          <w:sz w:val="22"/>
          <w:szCs w:val="22"/>
          <w:lang w:eastAsia="en-US"/>
        </w:rPr>
      </w:pPr>
      <w:r>
        <w:rPr>
          <w:rFonts w:eastAsia="Times New Roman;Times New Roman"/>
          <w:sz w:val="22"/>
          <w:szCs w:val="22"/>
          <w:lang w:eastAsia="en-US"/>
        </w:rPr>
        <w:t xml:space="preserve">                                  </w:t>
      </w:r>
      <w:r>
        <w:rPr>
          <w:rFonts w:eastAsia="Calibri"/>
          <w:sz w:val="22"/>
          <w:szCs w:val="22"/>
          <w:lang w:eastAsia="en-US"/>
        </w:rPr>
        <w:t>(перечислить прилагаемые документы)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                     ________________                                    __________________________            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;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(дата)                                (подпись)                                                  (расшифровка подписи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397" w:footer="0" w:bottom="4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Calibri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2:00Z</dcterms:created>
  <dc:creator>prokhorova_iv</dc:creator>
  <dc:description/>
  <cp:keywords/>
  <dc:language>en-US</dc:language>
  <cp:lastModifiedBy>Попкович Марина Григорьевна</cp:lastModifiedBy>
  <cp:lastPrinted>2013-08-29T15:27:00Z</cp:lastPrinted>
  <dcterms:modified xsi:type="dcterms:W3CDTF">2017-01-19T12:31:00Z</dcterms:modified>
  <cp:revision>5</cp:revision>
  <dc:subject/>
  <dc:title/>
</cp:coreProperties>
</file>