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нформация об итогах I этапа конкурса на замещение вакантной должности  государственной гражданской службы Республики Ком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» февраля 2017 года Министерством здравоохранения Республики Коми подведены итоги I этапа конкурса на замещение вакантной должности государственной гражданской службы Республики Ко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ий сектором по работе с обращениями гражда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онкурсную комиссию представлены документы от 24 граждан, изъявивших желание участвовать в конкурсе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проведения I этапа конкурса конкурсной комиссией к участию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конкурса допущены следующие гражда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хрова Татьяна Анатольевна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коловская Нина Борисов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  <w:sz w:val="28"/>
          <w:szCs w:val="28"/>
        </w:rPr>
        <w:t>Овечкина Наталья Сергеевна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ыслова Елена Александров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  <w:sz w:val="28"/>
          <w:szCs w:val="28"/>
        </w:rPr>
        <w:t>Канева Оксана Сергеев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  <w:sz w:val="28"/>
          <w:szCs w:val="28"/>
        </w:rPr>
        <w:t>Рыженкова Ольга Васильев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  <w:sz w:val="28"/>
          <w:szCs w:val="28"/>
        </w:rPr>
        <w:t>Невзорова Светлана Валерьевна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лоус Надежда Алексеевна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чев Леонид Игореви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Рыбакова Евгения Василье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Стреколовская Светлана Алексее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Морозова Татьяна Владимиро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Орехов Андрей Андрееви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Момотова Надежда Борисо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Зиняк Юлия Викторо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Поздеев Эдуард Яковлеви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Булавина Анна Викторо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Рыков Виктор Николаеви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Темяк Любовь Владимиро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Ермолин Александр Васильеви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Елизарова Ольга Валентино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Санжаревская Наталья Юрьевн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соответствующие квалификационным требованиям, предъявляемым к данной вакантной дол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Форма проведения </w:t>
      </w:r>
      <w:r>
        <w:rPr>
          <w:sz w:val="28"/>
          <w:szCs w:val="28"/>
          <w:lang w:val="en-US" w:eastAsia="ar-SA"/>
        </w:rPr>
        <w:t>II</w:t>
      </w:r>
      <w:r>
        <w:rPr>
          <w:sz w:val="28"/>
          <w:szCs w:val="28"/>
          <w:lang w:eastAsia="ar-SA"/>
        </w:rPr>
        <w:t xml:space="preserve"> этапа конкурс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</w:t>
      </w:r>
      <w:r>
        <w:rPr>
          <w:b/>
          <w:sz w:val="28"/>
          <w:szCs w:val="28"/>
          <w:lang w:eastAsia="ar-SA"/>
        </w:rPr>
        <w:t xml:space="preserve">тестирование 20 февраля 2017 года </w:t>
      </w:r>
      <w:r>
        <w:rPr>
          <w:sz w:val="28"/>
          <w:szCs w:val="28"/>
          <w:lang w:eastAsia="ar-SA"/>
        </w:rPr>
        <w:t>в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ГОУ ВО «Коми республиканская академия государственной гражданской службы и управления» по адресу: г. Сыктывкар, ул. Коммунистическая, д. 11, ауд. 304а </w:t>
      </w:r>
      <w:r>
        <w:rPr>
          <w:sz w:val="28"/>
          <w:szCs w:val="28"/>
          <w:u w:val="single"/>
          <w:lang w:eastAsia="ar-SA"/>
        </w:rPr>
        <w:t>(с предъявлением паспорта)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   </w:t>
      </w:r>
      <w:r>
        <w:rPr>
          <w:b/>
          <w:sz w:val="28"/>
          <w:szCs w:val="28"/>
          <w:lang w:eastAsia="ar-SA"/>
        </w:rPr>
        <w:t>с 11 час.30 минут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хрова Татьяна Анатольев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8"/>
          <w:szCs w:val="28"/>
        </w:rPr>
        <w:t>Соколовская Нина Борисов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8"/>
          <w:szCs w:val="28"/>
        </w:rPr>
        <w:t>Овечкина Наталья Сергеев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8"/>
          <w:szCs w:val="28"/>
        </w:rPr>
        <w:t>Размыслова Елена Александров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8"/>
          <w:szCs w:val="28"/>
        </w:rPr>
        <w:t>Канева Оксана Сергеев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8"/>
          <w:szCs w:val="28"/>
        </w:rPr>
        <w:t>Рыженкова Ольга Васильев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8"/>
          <w:szCs w:val="28"/>
        </w:rPr>
        <w:t>Невзорова Светлана Валерьев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8"/>
          <w:szCs w:val="28"/>
        </w:rPr>
        <w:t>Белоус Надежда Алексеевн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чев Леонид Игоревич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ыбакова Евгения Васильевна;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eastAsia="ar-SA"/>
        </w:rPr>
        <w:t>с 12 час.00 мину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Стреколовская Светлана Алексеев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Морозова Татьяна Владимиров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Орехов Андрей Андрееви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Момотова Надежда Борисов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Зиняк Юлия Викторов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Поздеев Эдуард Яковлеви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Булавина Анна Викторов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Рыков Виктор Николаеви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Темяк Любовь Владимиров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Ермолин Александр Васильевич;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eastAsia="ar-SA"/>
        </w:rPr>
        <w:t>с 12 час.30 минут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Елизарова Ольга Валентино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Санжаревская Наталья Юрьевна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индивидуальное собеседование </w:t>
      </w:r>
      <w:r>
        <w:rPr>
          <w:b/>
          <w:sz w:val="28"/>
          <w:szCs w:val="28"/>
          <w:lang w:eastAsia="ar-SA"/>
        </w:rPr>
        <w:t>21 февраля 2017 год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 xml:space="preserve">с 14 час.15 минут </w:t>
      </w:r>
      <w:r>
        <w:rPr>
          <w:sz w:val="28"/>
          <w:szCs w:val="28"/>
          <w:lang w:eastAsia="ar-SA"/>
        </w:rPr>
        <w:t>по адресу: г.Сыктывкар, ул. Ленина, д.73, каб. 408 (4 этаж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ind w:right="-1" w:firstLine="708"/>
        <w:rPr>
          <w:szCs w:val="28"/>
          <w:lang w:val="ru-RU"/>
        </w:rPr>
      </w:pPr>
      <w:r>
        <w:rPr>
          <w:szCs w:val="28"/>
        </w:rPr>
        <w:t>К собеседованию допускаются кандидаты, набравшие по результатам тестирования не менее 75% правильных ответов.</w:t>
      </w:r>
    </w:p>
    <w:p>
      <w:pPr>
        <w:pStyle w:val="TextBodyIndent"/>
        <w:ind w:right="-1"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ую информацию можно получить по телефон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 (8212) 284-063.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sectPr>
      <w:type w:val="nextPage"/>
      <w:pgSz w:w="11906" w:h="16838"/>
      <w:pgMar w:left="1440" w:right="56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  <w:lvl w:ilvl="1">
      <w:start w:val="1"/>
      <w:numFmt w:val="lowerLetter"/>
      <w:lvlText w:val="%2."/>
      <w:lvlJc w:val="left"/>
      <w:pPr>
        <w:tabs>
          <w:tab w:val="num" w:pos="2073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2793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3513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4233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4953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7113"/>
        </w:tabs>
        <w:ind w:left="7113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1">
    <w:name w:val=" Знак1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33:00Z</dcterms:created>
  <dc:creator>Гречкосей ВД</dc:creator>
  <dc:description/>
  <cp:keywords/>
  <dc:language>en-US</dc:language>
  <cp:lastModifiedBy>Попкович Марина Григорьевна</cp:lastModifiedBy>
  <cp:lastPrinted>2017-02-03T09:32:00Z</cp:lastPrinted>
  <dcterms:modified xsi:type="dcterms:W3CDTF">2017-02-03T10:45:00Z</dcterms:modified>
  <cp:revision>8</cp:revision>
  <dc:subject/>
  <dc:title>ИНФОРМАЦИЯ</dc:title>
</cp:coreProperties>
</file>