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ИТОГ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курса на </w:t>
      </w:r>
      <w:r>
        <w:rPr>
          <w:rFonts w:eastAsia="Calibri"/>
          <w:b/>
          <w:sz w:val="28"/>
          <w:szCs w:val="28"/>
          <w:lang w:eastAsia="en-US"/>
        </w:rPr>
        <w:t>в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ючение в кадровый резерв для замещения вакантной должност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сударственной гражданской службы Республики Коми в Постоянном представительстве Республики Коми пр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езиденте Российской Феде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декабря 2016 года в Постоянном представительстве Республики Коми при Президенте Российской Федерации были подведены итоги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на включение в кадровый резерв для замещения вакантной должности государственной гражданской службы Республики Ко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нта отдела внешних связ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роведения II этапа конкурса победителями признаны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лова Анастасия Николаевна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остьянова Елена Раймондовна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каева Ксения Сергеевна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якова Анастасия Сергеев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Документы, представленные конкурсантами для участия, могут быть им возвращены по их письменному заявлению, направленному на имя Постоянного представителя Республики Коми при Президенте Российской Федерации Г.Н. Саришвили по адресу: 125367, Москва, Волоколамское шоссе, дом 62,</w:t>
      </w:r>
      <w:r>
        <w:rPr>
          <w:iCs/>
          <w:sz w:val="28"/>
          <w:szCs w:val="28"/>
        </w:rPr>
        <w:t xml:space="preserve"> каб. 461.</w:t>
      </w:r>
    </w:p>
    <w:p>
      <w:pPr>
        <w:pStyle w:val="TextBodyIndent"/>
        <w:ind w:right="-1" w:firstLine="708"/>
        <w:jc w:val="center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TextBodyIndent"/>
        <w:ind w:right="-1" w:firstLine="708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>Дополнительную информацию можно получить по телефону (495)490-0095, или направив запрос на Е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kadri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prkomi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i-prkomi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40:00Z</dcterms:created>
  <dc:creator>User</dc:creator>
  <dc:description/>
  <dc:language>en-US</dc:language>
  <cp:lastModifiedBy>Красильникова Ольга</cp:lastModifiedBy>
  <cp:lastPrinted>2016-12-08T12:40:00Z</cp:lastPrinted>
  <dcterms:modified xsi:type="dcterms:W3CDTF">2016-12-08T09:40:00Z</dcterms:modified>
  <cp:revision>2</cp:revision>
  <dc:subject/>
  <dc:title/>
</cp:coreProperties>
</file>