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явление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конкурс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 включение  в кадровый резерв  для замещения должности  государственной гражданской  службы Республики Коми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7778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 и описание должности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по должности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го органа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стерство здравоохранения Республики  Коми  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и для включения  в кадровый резерв 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- эксперт отдела  организации государственных закупок </w:t>
            </w:r>
          </w:p>
          <w:p>
            <w:pPr>
              <w:pStyle w:val="ConsPlus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должностных обязанностей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851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ет  действия по определению поставщика (подрядчика, исполнителя) в порядке, установленном Федеральным законом 44-ФЗ;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размещает  на официальном сайте Российской Федерации информацию по размещению заказов; 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ит  проекты государственных контрактов, дополнительные соглашения к государственным контрактам и соглашения о расторжении государственных контрактов;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ет  проверки обеспечения участником закупки исполнения контракта в соответствии требованиями законодательства;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ит  документы для осуществления закупок у единственного поставщика (подрядчика, исполнителя) в случаях, предусмотренных законодательством Российской Федерации без проведения процедур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ормирует  пакет документов для направления в Министерство финансов Республики Коми; </w:t>
            </w:r>
          </w:p>
          <w:p>
            <w:pPr>
              <w:pStyle w:val="ConsNormal"/>
              <w:widowControl/>
              <w:tabs>
                <w:tab w:val="clear" w:pos="708"/>
                <w:tab w:val="left" w:pos="851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готовит  статистические отчеты (квартальных, годовых),  по осуществлению закупок.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ый размер денежного содержания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сячный оклад в соответствии с замещаемой должностью (в размере  4231,00руб.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ячный оклад в соответствии с присвоенным ему классным чином государственной гражданской службы Республики Ко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надбавка к должностному окладу за выслугу лет на государственной гражданской службе (в размере от 10 до 30 % должностного оклад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месячная надбавка к должностному окладу за особые условия государственной гражданской службы Республики Коми (в размере  до 110 % должностного оклад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мии за выполнение особо важных и сложных заданий, порядок выплаты которых определяется представителем нанимателя с учетом обеспечения задач и функций государственного орга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жемесячное денежное поощрение (в размере 0,5 должностного оклад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единовременная выплата при предоставлении ежегодного оплачиваемого отпуска  (в размере двух месячных окладов денежного содержани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териальная помощь один раз в календарном году при предоставлении ежегодного оплачиваемого отпуска (в размере одного месячного оклада денежного содержания)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(рабочее) время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ти дневная служебная недел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8 ч. 45 мин. до 18 ч. 00 мин. (муж.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8 ч. 45 мин. до 17 ч. 15 мин. (жен.)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ированный день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ормированный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замещаемой должности – уровень профессионального образования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 образование  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дготовки (специальность, квалификация)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кономика и управление»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стажу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таж государственной гражданской службы (государственной службы иных видов)  или стаж (опыт) работы по специальности не  требуется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и навыки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Знания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итуция Российской Федерации,  Конституция Республики Коми (основы государственного устройства)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4 июля 2004 г. №79-ФЗ «О государственной гражданской службе Российской Федерации»; Закон Республики Коми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от 05 марта 2005г. №10-РЗ «О некоторых   вопросах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государственной гражданской службы,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Республики Коми от 29.09.2008 № 82-РЗ «О противодействии коррупции в Республике Коми».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5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Гражданский кодекс Российской Федерации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одекс Российской Федерации об административных правонарушения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5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5.04.2013 № 44-ФЗ "О контрактной системе в сфере закупок товаров, работ, услуг для обеспечения государственных и муниципальных нужд"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Федеральный закон от 26.07.2006 г. № 135-ФЗ «О защите конкуренции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22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остановление Правительства Республики Коми от 10.12.2013 № 482 "О регулировании отдельных вопросов контрактной системы в сфере закупок товаров, работ, услуг для обеспечения государственных нужд Республики Коми";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5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пециальные з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5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Постановление Правительства Российской Федерации от 28.11.2013 г. №1084 «О порядке ведения реестра контрактов, заключенных заказчиками, и реестра контрактов, содержащих сведения, составляющие государственную тайну»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1526" w:leader="none"/>
              </w:tabs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Постановление Правительства РФ от 28 ноября 2013 г. № 1088 “Об утверждении Правил проведения совместных конкурсов и аукционов”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1526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Приказ Министерства экономического развития Российской Федерации от 02.10.2013 № 567 "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"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выки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роведения аналитической работы и  подковки аналитических материалов;      подготовки делового письма,  отчетов и итогов  мониторинга; работы с информационно-телекоммуникационными сетями, в том числе сетью Интернет; работы в операционной системе; управления электронной почтой, работы в текстовом редакторе; работы с электронными таблицами; работы с базами данных, поддержания  деловых коммуникаций                              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требования к кандидатам (поле, не обязательное к заполнению)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иема документов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3 марта 2014 г.– по24 марта 2014г.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ая дата подведения итогов конкурса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апреля  2014 г.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ы (какие документы подаются кандидатами на вакантную должность. Порядок подачи документов.) 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ичное заявление об участии в конкурсе (в соответствии с приложением к настоящему объявлени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ственноручно заполненная и подписанная анкета по форме, утвержденной распоряжением Правительства Российской Федерации от 26.05.2005 г. № 667-р, с приложением фотограф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пия паспорта или заменяющего его документа (соответствующий документ предъявляется лично по прибытии на конкур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кументы, подтверждающие необходимое профессиональное образование, стаж работы и квалификацию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пия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кумент об отсутствии у гражданина заболевания, препятствующего поступлению на гражданскую службу или ее прохождению (справка по форме 001-ГС/у) или его копия заверенная коп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служащий, замещающий должность гражданской службы в ином государственном органе и изъявивший желание участвовать в конкурсе в Министерстве  здравоохранения  Республики Коми, представляет заявление на имя министра здравоохранения  Республики Коми и собственноручно заполненную, подписанную и заверенную кадровой службой государственного органа, в котором гражданский служащий замещает должность гражданской службы, анкету по форме, утвержденной распоряжением Правительства Российской Федерации от 26.05.2005 г. № 667-р, с приложением фотограф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служащий, замещающий должность гражданской службы в Министерстве здравоохранения Республики Коми и изъявивший желание участвовать в конкурсе, подает заявление на имя министра здравоохранения  Республики Коми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(подачи документов)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0, г.Сыктывкар, ул.Ленина,73, кабинет 3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принимаются в рабочие дни недели (кроме пятницы)  с 08 ч.45 мин. до 13 ч. 00 мин. и с 14 ч. 00 мин. до 17. ч. 15 мин.; в пятницу с 08 ч.45 мин. до 13 ч. 00 мин. и с 14 ч. 00 мин. до 15 ч. 45 мин. (время московское).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информация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 28-40-63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сайт государственного органа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/>
                </w:rPr>
                <w:t>minzdrav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/>
                </w:rPr>
                <w:t>rkomi</w:t>
              </w:r>
              <w:r>
                <w:rPr>
                  <w:rStyle w:val="InternetLink"/>
                  <w:rFonts w:cs="Times New Roman" w:ascii="Times New Roman" w:hAnsi="Times New Roman"/>
                  <w:b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чева Вера Дмитриевна 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яется  медицинское заключение по форме 001-ГС/у. Для получения  медицинского заключения необходимо  пройти  осмотр  только у нарколога и  психиатра.  Осмотр наркологом и психиатром осуществляется бесплатно.  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rFonts w:eastAsia="Calibri" w:cs="Calibri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szCs w:val="28"/>
        </w:rPr>
      </w:pPr>
      <w:r>
        <w:rPr>
          <w:szCs w:val="28"/>
        </w:rPr>
        <w:t>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Министру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дравоохранения  Республики Ком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ордюгу  Я.С.                                                  </w:t>
      </w:r>
    </w:p>
    <w:p>
      <w:pPr>
        <w:pStyle w:val="ConsPlusNonformat"/>
        <w:widowControl/>
        <w:tabs>
          <w:tab w:val="clear" w:pos="708"/>
          <w:tab w:val="right" w:pos="93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                           </w:t>
      </w:r>
    </w:p>
    <w:p>
      <w:pPr>
        <w:pStyle w:val="ConsPlusNonformat"/>
        <w:widowControl/>
        <w:tabs>
          <w:tab w:val="clear" w:pos="708"/>
          <w:tab w:val="righ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</w:p>
    <w:p>
      <w:pPr>
        <w:pStyle w:val="ConsPlusNonformat"/>
        <w:widowControl/>
        <w:tabs>
          <w:tab w:val="clear" w:pos="708"/>
          <w:tab w:val="right" w:pos="9355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 конкурсанта )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  наименование занимаемой должност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с указанием места работы ( службы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оживающий ( щей)  по адресу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Телефон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ЛЕНИЕ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допустить  меня  к  участию  в  конкурсе  на  включение  в кадровый резерв  для замещения должности  государственной гражданской  службы Республики Коми в Министерстве здравоохранения Республики Ком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sz w:val="18"/>
          <w:szCs w:val="18"/>
        </w:rPr>
        <w:t>наименование  должности  с указанием структурного подразделе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лучае включения  меня в  кадровый резерв в порядке и целях, установленных  Указом Главы  Республики Коми  от 27  сентября 2005 года  № 128, даю  согласие Министерству здравоохранения  Республики Коми  и Управлению государственной гражданской  службы   Республик Коми  на обработку  моих  персональных данных, указанных  в документах согласно  приложению  к настоящему заявлению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ее согласие на обработку персональных данных действует в течение срока нахождения меня  в кадровом резерве и может быть  отозвано мною в  письменном виде.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заявлению прилагаю: 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перечислить прилагаемые документы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"__" ____________ 20_ г.                       _____________ 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(расшифровка подписи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36"/>
          <w:szCs w:val="28"/>
        </w:rPr>
      </w:pPr>
      <w:r>
        <w:rPr>
          <w:rFonts w:cs="Times New Roman" w:ascii="Times New Roman" w:hAnsi="Times New Roman"/>
          <w:i/>
          <w:sz w:val="36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Calibri" w:hAnsi="Calibri" w:eastAsia="Calibri" w:cs="Calibri"/>
      <w:color w:val="0000FF"/>
      <w:u w:val="single"/>
      <w:lang w:val="ru-RU" w:eastAsia="zh-CN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0" w:after="160"/>
      <w:ind w:left="0" w:hanging="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1"/>
      </w:numPr>
      <w:spacing w:lineRule="auto" w:line="240" w:before="120" w:after="120"/>
      <w:ind w:left="360" w:hanging="3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WW1">
    <w:name w:val="WW-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  <w:lang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zdrav.rkom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5:51:00Z</dcterms:created>
  <dc:creator>Поповцева Ольга Михайловна</dc:creator>
  <dc:description/>
  <dc:language>en-US</dc:language>
  <cp:lastModifiedBy>Поповцева Ольга Михайловна</cp:lastModifiedBy>
  <cp:lastPrinted>2013-10-17T16:52:00Z</cp:lastPrinted>
  <dcterms:modified xsi:type="dcterms:W3CDTF">2014-03-03T05:51:00Z</dcterms:modified>
  <cp:revision>2</cp:revision>
  <dc:subject/>
  <dc:title/>
</cp:coreProperties>
</file>